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кретар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1.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секретаря (далее - Работник), критерии оценки его деловых качеств и результатов работы при выполнении работ по специальности и непосредственно на рабочем месте в МБОУ «Ульяновская СОШ» (далее - Работодатель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Работник назначается на должность и освобождается от должности приказом Работодателя в установленном действующим трудов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.3. Работник подчиняется непосредственно директору МБОУ «Ульяновская СОШ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Работник должен зн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ы и иные нормативные правовые акты, регламентирующие образовательную деятельн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и инструкции по ведению делопроизводст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образовательного учреждения, его кадрового состав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эксплуатации оргтехни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авила пользования приемно-переговорными устройствами, факсом, множительным устройством, сканером, компьюте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авила работы с текстовыми редакторами и электронными таблицами, базами данных, электронной почтой, браузер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оздания, обработки, передачи и хранения докум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деловой перепис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стандарты унифицированной системы организационно-распорядительной документ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печатания деловых писем с использованием типовых образц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этики и эстети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делового общ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 правила внутреннего трудового распорядка МБОУ «Ульяновская СОШ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охране труда 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Требование к квалификации. 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ОНАЛЬНЫЕ ОБЯЗАННО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оступающую в образовательное учреждение корреспонденцию, передает ее в соответствии с указаниями руководителя образовательного учреждения в структурные подразделения или конкретным исполнителям для использования в процессе работы либо подготовки отве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 делопроизводство, в том числе и в электронной форме; подготавливает проекты приказов и распоряжений по движению контингента обучающихся, оформляет личные дела принятых на обучение, ведет алфавитную книгу обучающихся и учет часов учебной работы работников образовательного учреждения, обрабатывает и оформляет сдачу личных дел обучающихся в архи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ет различные операции с применением компьютерной техники по программам, предназначенным для сбора, обработки и представления информ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ит за своевременным рассмотрением и подготовкой документов, распоряжений, поступивших на исполнение, структурными подразделениями образовательных учреждений и конкретными исполнител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директора (его заместителя) составляет письма, запросы, другие документы, готовит ответы авторам обращ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образовательного учреждения изданных приказов и распоряжений, а также за соблюдением сроков исполнения указаний и поручений руководителя образовательного учреждения, взятых на контрол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ет в тесном контакте с руководителем образовательного учреждения (его заместителями), педагогическими работниками, руководителями структурных подразделений. Выполняет правила по охране труда и пожарной безопа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РАБОТНИ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 имеет право 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ему работы, обусловленной трудовым догово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лную достоверную информацию об условиях труда и требованиях охраны труда на рабочем мест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-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щиту своих трудовых прав, свобод и законных интересов всеми не запрещенными законом способ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язательное социальное страхование в случаях, предусмотренных федеральными закон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материалов и документов, относящихся к своей деяте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РАБОТНИ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правила внутреннего трудового распоряд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блюдать трудовую дисциплин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установленные нормы тру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блюдать требования по охране труда и обеспечению безопасности тру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РАБОТНИ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ник несет ответственность з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ие своих обязанн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достоверную информацию о состоянии выполнения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выполнение приказов, распоряжений и поручений Работодател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облюдение трудовой дисциплин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РАБО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7. ОЦЕНКА ДЕЛОВЫХ КАЧЕСТВ РАБОТНИКА И РЕЗУЛЬТАТОВ ЕГО РАБОТЫ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7.1. Критериями оценки деловых качеств Работника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валификац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таж работы по специально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компетентность, выразившаяся в лучшем качестве выполняемых работ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ровень трудовой дисциплин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адаптироваться к новой ситуации и применять новые подходы к решению возникающих пробле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тенсивность труда (способность в короткие сроки справляться с большим объемом работ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мение работать с документ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ая этика, стиль общ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творчеству, предприимчивость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ность к адекватной самооцен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инициативы в работе, выполнение работы более высокой квалифик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дивидуальной выработк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ционализаторские предлож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актическая помощь вновь принятым работникам без закрепления наставничества соответствующим приказ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сокая культура труда на конкретном рабочем мес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7.2. Результаты работы и своевременность ее выполнения оцениваются по следующим критер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чество законченной работы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 выполнения должностных обязаннос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нормированных заданий, уровень производительности тру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7.3. Порядок оценки работы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- осуществляется непосредственным руководителем в процессе исполнения Работником трудовых функц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лжностная инструкция разработана в соответствии с Приказом Минздравсоцразвития РФ от 26.08.2010 N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0:32:00Z</dcterms:created>
  <dc:creator>АСАЛАН</dc:creator>
  <dc:description/>
  <cp:keywords/>
  <dc:language>en-US</dc:language>
  <cp:lastModifiedBy>Admin</cp:lastModifiedBy>
  <dcterms:modified xsi:type="dcterms:W3CDTF">2020-03-25T02:29:00Z</dcterms:modified>
  <cp:revision>107</cp:revision>
  <dc:subject/>
  <dc:title/>
</cp:coreProperties>
</file>